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Emphasis"/>
          <w:b/>
          <w:bCs/>
        </w:rPr>
        <w:t>NIKOLA TESLA</w:t>
      </w:r>
      <w:r>
        <w:rPr>
          <w:b/>
          <w:bCs/>
          <w:i/>
          <w:iCs/>
        </w:rPr>
        <w:br/>
      </w:r>
      <w:r>
        <w:rPr>
          <w:rStyle w:val="Emphasis"/>
          <w:b/>
          <w:bCs/>
        </w:rPr>
        <w:t>Genijalni pronalazač i najveći mislilac milenijuma</w:t>
      </w:r>
    </w:p>
    <w:p>
      <w:pPr>
        <w:pStyle w:val="NormalWeb"/>
        <w:rPr/>
      </w:pPr>
      <w:r>
        <w:rPr/>
        <w:t>Dr Simo Jelača</w:t>
      </w:r>
    </w:p>
    <w:p>
      <w:pPr>
        <w:pStyle w:val="NormalWeb"/>
        <w:rPr/>
      </w:pPr>
      <w:r>
        <w:rPr/>
        <w:drawing>
          <wp:inline distT="0" distB="0" distL="0" distR="0">
            <wp:extent cx="3810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381000" cy="76200"/>
                    </a:xfrm>
                    <a:prstGeom prst="rect">
                      <a:avLst/>
                    </a:prstGeom>
                  </pic:spPr>
                </pic:pic>
              </a:graphicData>
            </a:graphic>
          </wp:inline>
        </w:drawing>
      </w:r>
      <w:r>
        <w:rPr/>
        <w:t xml:space="preserve">Potsećanje na Teslu, najvećeg medju velikanima milenijuma započeću rečima slavnog danskog fizičara Nilsa Bora </w:t>
      </w:r>
      <w:r>
        <w:rPr>
          <w:rStyle w:val="Emphasis"/>
        </w:rPr>
        <w:t>"Teslin genijalni pronalazak polifaznog sistema i njegova istrazivanja čudesnih visokofrekventnih električnih pojava bili su temelj na kome su se razvili sasvim novi uslovi za industriju i radio komunikacije i daleko su uticali na čitavu našu civilizaciju"</w:t>
      </w:r>
      <w:r>
        <w:rPr/>
        <w:t>. Teslino ime i dela ponos su srpskoga naroda, a njegovo nasledstvo vlasništvo je čitave ljudske civilizacije koju je toliko unapredio.</w:t>
      </w:r>
    </w:p>
    <w:p>
      <w:pPr>
        <w:pStyle w:val="NormalWeb"/>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 xml:space="preserve">Rodjen je 10 jula 1856. u Smiljanu, kraj Gospića, Lika (tadasnja Austro-Ugarska Imperija) kao drugi sin inventivne majke Djuke Mandić i srpskog sveštenika oca Milutina Tesle. Nakon završene gimnazije u Karlovcu studirao je u Grazu, Pragu i Budimpešti. </w:t>
      </w:r>
    </w:p>
    <w:p>
      <w:pPr>
        <w:pStyle w:val="NormalWeb"/>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 xml:space="preserve">U Sjedinjene Države imigrirao je 1884., i već tada govorio Engleski, Francuski, Nemački, Italijanski i Srpski. Prvi posao dobio je kod Thomasa Edisona, stručnjaka za direktne struje (DC). Ubrzo je uvideo da može dato postrojenje učiniti mnogo efikasnijim ukoliko ga preuredi na naizmeničnu struju. Za to mu je Edison obećao $50.000, a kada je Tesla isto i učinio i zatrazio plaćanje Edison mu je odgovorio da je to samo bila "Američka sala". Naučivši tako grubu životnu lekciju Tesla je shvatio da mora graditi sopstvenu eksperimentalnu laboratoriju. U njoj je napravio i testirao svoj prvi motor naizmenične struje (AC), prema viziji koju je stekao još kao student u Budimpešti. Već 1887. podneo je zahtev za nekoliko patenata iz oblasti polifaznih AC motora i prenosa energije, uključujući generatore, transformatore, daljinski prenos i osvetljenje. </w:t>
        <w:br/>
        <w:br/>
      </w: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Šesnaestog maja 1888. održao je svoje prvo predavanje na American Institute of Elektrical Engineering, Columbia University, kojom prilikom je demonstrirao svoj prvi AC motor, čime je započela era nove elektro-tehnologije. Uskoro, poznati industrijalac George Westinghouse iz Pittsburga dolazi kod Tesle spreman da mu ponudi milion dolara za sve AC patente, ali isto dobija za svega $60,000 i 150 akcija u svojoj korporaciji. Tom prilikom Westinghouse je potpisao ugovor kojim će Tesli da isplaćuje $2.50 po svakoj konjskoj snazi (HP) motora koji firma proda. Prema istome, Tesla je trebao uskoro postati najbogatiji čovek na svetu. Godine kasnije će pokazati Teslinu izvanrednu lojalnost prema Westingouseu, kada je firma zapala u finansijske teskoće Tesla je jednostavno pocepao dati ugovor.</w:t>
      </w:r>
    </w:p>
    <w:p>
      <w:pPr>
        <w:pStyle w:val="NormalWeb"/>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Sa Westingouseom je Tesla doziveo svoj veliki uspeh. Osvetlili su Svetsku izlozbu u Čikagu 1893. Tom prilikom Tesla je prvi put demonstrirao neonsko osvetlenje, napravivši od svetlećih cevi imena postovanih naučnika Faraday, Maxwell, Henry i srpskog pesnika Zmaja. Takodje je prikazao "Kolumbovo jaje" koje se obrtalo na principu obrtnih magnetnih polja. Na pozornici je pred mnogobrojnim posetiocima propustio struju od dva miliona volti kroz svoje telo, stvorivsi oreol oko sebe, čime je izazvao čudjenje, poštovanje i strah. Želja mu je bila da proizvede struju visoke frekvencije, reda veličina pet stotina triliona herca, i svetlosnog intenziteta ravnog suncu. Uspeo je da upali neonsku lampu, držeći je u jednoj ruci, sa strujom izuzetno visoke frekvencije, dokazavši mogućnost bežičnog prenosa energije.</w:t>
      </w:r>
    </w:p>
    <w:p>
      <w:pPr>
        <w:pStyle w:val="NormalWeb"/>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t>Svoje patentne zahteve broj 645,576 i 649,621 za radio podneo je 2. septembra 1897. i priznanje istih dobio 1900. godine. Danas je poznato da se italijanski naučnik M.G. Marconi smatra tvorcem radia, za čega je čak dobio i Nobelovu nagradu 1911. Tesla se na isto žalio 1915. godine i američki Vrhovni sud doneo je odluku br. 6369 prema kojoj se Marconijev patent br. 763,772 od 28. jula 1904, poništava u korist Teslinih patenata od 15. maja 1900. Nažalost, odluka suda doneta je kasno, juna 1943., pet meseci nakon Tesline smrti.</w:t>
      </w:r>
    </w:p>
    <w:p>
      <w:pPr>
        <w:pStyle w:val="NormalWeb"/>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t>Kao dete Tesla je posmatrao teške oblake iznad Velebita i silovite munje koje su izazivale ogromne kiše. Već tada je razmišljao da će on proizvesti struje ravne munjama, koje će izazivati kise neophodne za navodnjavanje pustinja. Time bi se menjala klima zemlje na čitavoj planeti.</w:t>
      </w:r>
    </w:p>
    <w:p>
      <w:pPr>
        <w:pStyle w:val="NormalWeb"/>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Teslini lični prijatelji bili su naučnici i umetnici. Medju njima dobro poznat bio je Mark Twain, čest posetilac Teslinih laboratorija i učesnik u nekim eksperimentima. Pored Twaina su i: Robert i Katharine Johnson, R. Kipling, Anton Dvorak, Helen Hunt Jackson i Mihajlo Pupin.</w:t>
      </w:r>
    </w:p>
    <w:p>
      <w:pPr>
        <w:pStyle w:val="NormalWeb"/>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t xml:space="preserve">U ranim 1890.-im godinama Tesla je bio jedan od najpoznatijih i najpoštovanijih ljudi sveta. Njegov polifazni AC sistem i prenos energije na daljine prihvaćeni su u projektu energetskog postrojenja na Niagarinim Vodopadima. Westinghouse i Tesla, kao </w:t>
      </w:r>
      <w:r>
        <w:rPr>
          <w:rStyle w:val="Emphasis"/>
        </w:rPr>
        <w:t>consulting</w:t>
      </w:r>
      <w:r>
        <w:rPr/>
        <w:t xml:space="preserve"> inženjer, montirali su dinamo mašine od po 5000 HP, najveće ikada izgradjene, i elektro-prenosni trofazni sistem duzine 22 milje do Buffala. Tesla je već tada rekao najbogatijim finansijerima Amerike da će struju preneti komercijalno isplativo do New Yorka (720km) i Chicaga (800km). Šesnaestog novembra 1896 osvetljen je Buffalo, a dogadjaj je pozdravljen sa plotunom iz 21 topovska orudja. Tokom narednih pet godina broj generatora na Niagari povećan je na 10, prema Teslinom projektu, a struja je stigla do New Yorka i Chicaga. Broadway je zablistao, vozovi su pokretani naizmeničnom strujom, čak je i Edisonovo postrojenje preuredjeno na istu. Teslini snovi iz detinjstva o zaustavljanju Niagare ostvarili su se. Westinghouse je dobio nebrojene porudžbine. Svet je tada smatrao da je Tesla najbogatiji čovek na svetu, a baš tih godina, u noći 13.-og marta 1895 izbio je požar u njegovoj laboratoriji na 33-35 South Fifth Avenue i ista je izgorela do temelja sa svim uredjajima. Tesla je bio bez centa.</w:t>
      </w:r>
    </w:p>
    <w:p>
      <w:pPr>
        <w:pStyle w:val="NormalWeb"/>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t>Sir William Crookes, engleski naučnik koji je proučavao fenomen telepatije, imao je velikog uticaja na Teslu, na polju prenosa visoko-frekventnih moždanih talasa na neograničene daljine. Desilo se jedne noći da je Tesla usnio svoju majku koja mu je dosla na andjeoskim oblacima, a slučaj je bio da je ona bas te noći umrla.</w:t>
      </w:r>
    </w:p>
    <w:p>
      <w:pPr>
        <w:pStyle w:val="NormalWeb"/>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t>Nemački naučnik W. K. Roentgen objavio je otkriće X-zraka 28. decembra 1895., mada je Tesla jos 1892. na jednom od predavanja objavio svoje otkriće specijalnih zraka, gama-radijacije, i snimke kostiju svoje šake i nožnog zgloba. No Teslini materijali su izgoreli u požaru, a on isto nikada nije patentirao. Čestitao je Roentgenu.</w:t>
      </w:r>
    </w:p>
    <w:p>
      <w:pPr>
        <w:pStyle w:val="NormalWeb"/>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t>Eksperimentišući sa visoko-frekventnim strujama Tesla je postizao veoma precizno merenje vremena, tačnosti od jednog milionitog delu sekunde u trajanju od hiljadu godina.</w:t>
      </w:r>
    </w:p>
    <w:p>
      <w:pPr>
        <w:pStyle w:val="NormalWeb"/>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t xml:space="preserve">Patentirao je sistem daljinskog upravljanja brodova i vozila, 1898. Prilikom demonstriranja istog u Medison Square Gardenu gledaoci su mislili da to on radi svojim mozgom. Istom prilikom prikazao je i prvi elektronski sistem računanja i robotskog upravljanja. </w:t>
        <w:br/>
        <w:br/>
      </w: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t>U cilju eksperimentisanja bežičnog prenosa energije kroz gornje slojeve hemisfere preselio se 1899. u Colorado Springs. Finansijski ga je pomogao pukovnik John Jacob Astor, vlasnik hotela Waldorf Astorie, sa $30,000. Zemljište na Pikes Peak-u dobio je besplatno, kao i energiju iz lokalne centrale i smeštaj u hotelu. U Colorado Springsu Tesla je utvrdio da se elektromagnetni talasi izuzetno niske frekvencije prenose u prostoru izmedju zemljine kore i jonosfere. Ovaj efekat danas je poznat pod nazivom "Tesla-Shuman cavity". Pisac Tesline biografije John J. ONeill potvrdio je da je Tesla uspešno bežično preneo energiju na 26 milja i upalio 200 sijalica od po 50W, mada sličan eksperimenat posle njega nije ponovljen. Proizveo je struje od 12 miliona volti i iste slao u jonosferu pomoću vakumske provodne cevi, kreirajući efekte slične polarnoj svetlosti. Čuven je snimak iz Colorado Springsa gde Tesla sedi i čita dok iznad njega blješte munje visokofrekventnih struja dužine 7 m. U Teslinom dnevniku iz Colorado Springsa nadjeno je da je komunicirao sa planetama. Kasnije je isto potvrdio fizičar Dennis Papadopoulos, sa univerziteta Maryland, kao signale sa Sunca i zvezda pri frekvenciji od 20 megaherca.</w:t>
      </w:r>
    </w:p>
    <w:p>
      <w:pPr>
        <w:pStyle w:val="NormalWeb"/>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t xml:space="preserve">Vrativsi se u New York 1900. Tesla je zatekao grad u punom svetlu primene njegovih AC motora. Tada je najavio izvanrednu budućnost čovečanstvu primenom radio prenosa, Sunčeve energije, mašina koje će moći da misle, menjanjem klime i eliminisanjem ratova. Tada je J.P. Morgan investirao je $150,000 u </w:t>
      </w:r>
      <w:r>
        <w:rPr>
          <w:rStyle w:val="Emphasis"/>
        </w:rPr>
        <w:t>Teslin centar za prenos radiotalasa</w:t>
      </w:r>
      <w:r>
        <w:rPr/>
        <w:t xml:space="preserve"> na Long Islandu, mada je projekat računat na preko milion dolara. Tesla je obećao da će svet sa perfekcijom bežičnog prenosa energije steći mogućnost direktne komunikacije u reči i slici bez obzira na razdaljine. Wardenclyffe Tower bio je blizu završetka 1902., izuzev grandiozne kugle i elektrode na vrhu, kada je Tesla opet ostao bez centa. Tesla ga je smatrao grandioznim naučnim podvigom, koji je samo bio izuzetno skup. Pisac Tesline biografije J.J. ONeill kasnije je objasnio da je šupljina na kugli projektovana za ultravioletne zrake upravljane ka jonizujućim slojevima stratosfere radi bežičnog prenosa energije.</w:t>
      </w:r>
    </w:p>
    <w:p>
      <w:pPr>
        <w:pStyle w:val="NormalWeb"/>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t>Na svoj pedeseti rodjendan 1906. Tesla je objavio revolucionarno otkriće turbine bez lopatica. Uredjajem teškim svega 5 kg ostvario je snagu od 110 HP i 35,000 RPM. Turbina je, pored ostalih prednosti, bila reverzibilna i uz male modifikacije lako se pretvarala u pumpu sposobnu da radi čak i u mulju ili kao kompresor efikasnosti do 95%. Teslin pronalazak turbina bez lopatica, patenti br. 1,061,142 i 1,061,206 (1913) opisani su kao izvanredno primenjivi za pogon automobila, bez transmisije, cilindra i bregaste osovine, postižu maksimalni broj obrtaja gotovo trenutno, i iznad svega ne izbacuju otrovne gasove. Tesla je iste specijalno dizajnirao i poslao tadašnjem automobilskom magnatu Henry Fordu. Teslin inženjer John C. Whitesell potvrdio je da u Teslino vreme nije bilo odgovarajućih materijala za proizvodnju turbina datih karakteristika.</w:t>
        <w:br/>
        <w:br/>
      </w: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t>Izmedju ostalih Tesla je takodje patentirao automobilski brzinomer, kao i merne uredjaje za frekvenciju i protok tečnosti.</w:t>
      </w:r>
    </w:p>
    <w:p>
      <w:pPr>
        <w:pStyle w:val="NormalWeb"/>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Sa 1915. godinom nekoliko Teslinih bliskih prijatelja otislo je sa životne scene. Ostali su mu najverniji golubovi iz Bryant Parka, iza New York Public Library, gde je svakodnevno šetao. Postoji priča da ga je jedan beli golub uvek nalazio nezavisno u kom hotelu i na kom spratu je stanovao.</w:t>
      </w:r>
    </w:p>
    <w:p>
      <w:pPr>
        <w:pStyle w:val="NormalWeb"/>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t>Šesnaestog novembra 1915. New York Times je nezvanično objavio vest da Nikola Tesla deli Nobelovu nagradu za fiziku sa Thomasom Edisonom, što Teslu nije baš obradovalo zbog Edisona, a ispostavilo se da su te godine nagradu podelili otac i sin, Englezi, W.H. Bragg i W.L. Brag. Pronela se vest da je Tesla nagradu odbio, mada za isto ne postoje dokazi.</w:t>
        <w:br/>
        <w:br/>
      </w: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t>Ponovilo se, 1937. godine, Tesla je nominovan za Nobelovu nagradu, kada je ista dodeljena C.J. Davissonu.</w:t>
        <w:br/>
        <w:br/>
      </w: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Da bi racionalisao gubitke Nobelove nagrade, Tesla je izjavio da će svi njegovi pronalasci ostati zabeleženi u svetskoj stručnoj literaturi i da će biti vredniji od svih Nobelovih nagrada u narednih hiljadu godina. Za čovečanstvo i tu je bio u potpunom pravu.</w:t>
      </w:r>
    </w:p>
    <w:p>
      <w:pPr>
        <w:pStyle w:val="NormalWeb"/>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t>American Institute of Electrical Engineering naimenovao je Teslu kao dobitnika Edisonove zlatne Medalje, što je Tesla najpre odbio sa obrazlozenjem da će ista počastovati više Edisona nego njega. Kasnije, na bezgranično insistiranje B.A. Behrend-a, inače Teslinog poštovaoca, on je ipak pristao i medalja mu je uručena prvoga maja 1917.</w:t>
      </w:r>
    </w:p>
    <w:p>
      <w:pPr>
        <w:pStyle w:val="NormalWeb"/>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t>Početkom Prvog svetskog rata Tesla je najavio pronalazak raketa navodjenih daljinskim upravljanjem, tokom 1917. godine, najavljuje svoj pronalazak, koji će kasnije biti poznat kao radar. Trebalo je, medjutim, da protekne dvadesetak godina do njegovog usavršenja (1934.).</w:t>
      </w:r>
    </w:p>
    <w:p>
      <w:pPr>
        <w:pStyle w:val="NormalWeb"/>
        <w:rPr/>
      </w:pPr>
      <w:r>
        <w:rPr/>
        <w:drawing>
          <wp:inline distT="0" distB="0" distL="0" distR="0">
            <wp:extent cx="38100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381000" cy="76200"/>
                    </a:xfrm>
                    <a:prstGeom prst="rect">
                      <a:avLst/>
                    </a:prstGeom>
                  </pic:spPr>
                </pic:pic>
              </a:graphicData>
            </a:graphic>
          </wp:inline>
        </w:drawing>
      </w:r>
      <w:r>
        <w:rPr/>
        <w:t>Za rakete se istinski nadao da će iste dovesti do trajnog mira. Kako su Japanci pokazali najveći interes za iste, a nameravali su da napadnu Rusiju Tesla je odbio da im proda svoj izum. Nakon potpisa Versajskog mirovnog ugovora Tesla je predvideo vodjenje budućih ratova, bez učešća armija kao zive sile.</w:t>
      </w:r>
    </w:p>
    <w:p>
      <w:pPr>
        <w:pStyle w:val="NormalWeb"/>
        <w:rPr/>
      </w:pPr>
      <w:r>
        <w:rPr/>
        <w:drawing>
          <wp:inline distT="0" distB="0" distL="0" distR="0">
            <wp:extent cx="38100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381000" cy="76200"/>
                    </a:xfrm>
                    <a:prstGeom prst="rect">
                      <a:avLst/>
                    </a:prstGeom>
                  </pic:spPr>
                </pic:pic>
              </a:graphicData>
            </a:graphic>
          </wp:inline>
        </w:drawing>
      </w:r>
      <w:r>
        <w:rPr/>
        <w:t>U 1923. godini pojavile su se špekulacije o Teslinom "Tajnom Oku" pomoću koga se mogao videti ceo svet. On istinski nije izumeo ni televiziju niti satelit, ali je oboje predvideo opisom "Vizuelne telegrafije" 1899. Još kao dete Tesla je zamislio izgradnju obruča oko ekvatora koji bi rotirao u sinhronizaciji sa zemljom, što asocira na današnje satelite.</w:t>
      </w:r>
    </w:p>
    <w:p>
      <w:pPr>
        <w:pStyle w:val="NormalWeb"/>
        <w:rPr/>
      </w:pPr>
      <w:r>
        <w:rPr/>
        <w:drawing>
          <wp:inline distT="0" distB="0" distL="0" distR="0">
            <wp:extent cx="38100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381000" cy="76200"/>
                    </a:xfrm>
                    <a:prstGeom prst="rect">
                      <a:avLst/>
                    </a:prstGeom>
                  </pic:spPr>
                </pic:pic>
              </a:graphicData>
            </a:graphic>
          </wp:inline>
        </w:drawing>
      </w:r>
      <w:r>
        <w:rPr/>
        <w:t>Tokom ranih 1920-tih godina podneo je zahtev za nekoliko patenata, medju kojima interesantna otvorena vakumska cev, za postizanje najvećeg vakuma ikada ostvarenog, reda velicina bilionitog dela mikrona. Opisao je isti kao izvanredno jednostavan uredjaj za prenos neograničenih iznosa energije i predvideo njegovu univerzalnu primenu kada bude usavrsen. Ovaj sistem kasnije će postati poznat kao "Diferencijalna pumpa" primenljiva kod tzv. "Teslinih smrtonosnih zraka".</w:t>
      </w:r>
    </w:p>
    <w:p>
      <w:pPr>
        <w:pStyle w:val="NormalWeb"/>
        <w:rPr/>
      </w:pPr>
      <w:r>
        <w:rPr/>
        <w:drawing>
          <wp:inline distT="0" distB="0" distL="0" distR="0">
            <wp:extent cx="38100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381000" cy="76200"/>
                    </a:xfrm>
                    <a:prstGeom prst="rect">
                      <a:avLst/>
                    </a:prstGeom>
                  </pic:spPr>
                </pic:pic>
              </a:graphicData>
            </a:graphic>
          </wp:inline>
        </w:drawing>
      </w:r>
      <w:r>
        <w:rPr/>
        <w:t>U svojoj 72. godini Tesla je dobio priznanje patenta broj 6,555,114 za uredjaj koji je nazvao "Aparatom za vazdusni transport", a na brilijantan način predvidja kombinaciju helikoptera i aviona. Pogon istoga predvideo je svojim turbinama. To mu je jedini patent čiji prototip nije izgradio za života, nemajući dovoljno novca. Medjutim istinski se nadao da će i sam njime leteti u svoju Jugoslaviju.</w:t>
        <w:br/>
        <w:br/>
      </w:r>
      <w:r>
        <w:rPr/>
        <w:drawing>
          <wp:inline distT="0" distB="0" distL="0" distR="0">
            <wp:extent cx="38100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381000" cy="76200"/>
                    </a:xfrm>
                    <a:prstGeom prst="rect">
                      <a:avLst/>
                    </a:prstGeom>
                  </pic:spPr>
                </pic:pic>
              </a:graphicData>
            </a:graphic>
          </wp:inline>
        </w:drawing>
      </w:r>
      <w:r>
        <w:rPr/>
        <w:t>Na svoj 75. rodjendan 1931 najavio je potpuno novi izvor energije, ali nije bio spreman da ga opiše pre njegovog potpunog završetka. Pretpostavlja se da se radi o motoru pogonjom pomoću kosmičkih, gama, zraka. Kruzile su dve priče, jedna da Tesla i Einstein rade na istraživanju antigravitacije, a druga da on istražuje nevidljive avione i brodove. Danas smo svedoci primene oba pronalaska.</w:t>
      </w:r>
    </w:p>
    <w:p>
      <w:pPr>
        <w:pStyle w:val="NormalWeb"/>
        <w:rPr/>
      </w:pPr>
      <w:r>
        <w:rPr/>
        <w:drawing>
          <wp:inline distT="0" distB="0" distL="0" distR="0">
            <wp:extent cx="38100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381000" cy="76200"/>
                    </a:xfrm>
                    <a:prstGeom prst="rect">
                      <a:avLst/>
                    </a:prstGeom>
                  </pic:spPr>
                </pic:pic>
              </a:graphicData>
            </a:graphic>
          </wp:inline>
        </w:drawing>
      </w:r>
      <w:r>
        <w:rPr/>
        <w:t xml:space="preserve">Približavao se Drugi svetski rat. Tesla je ostao potpuno bez novca. Za isplatu svojih sekretarica ponudio je da prepolove zlatnu Edisonovu medalju, sto su one odbile, ostavši mu verne do kraja. U to vreme preselio se u svoje poslednje stanište u hotel New Yorker, u sobu 3327, gde je stalno imao prisutne svoje golubove. Želeći da spreči Drugi svetski rat po svaku cenu u New York Timesu je najavio "Smrtonosne zrake", neograničene moći, opisavši ih kao nevidljivi i potpuno neprobojni "Kineski zid" oko zemlje. Nakon što mu je finansiranje uskratio J.P. Morgan, odmah se obratio Britanskom premijeru Neville Chamberlain, nudeći potpunu zaštitu Britanije sa mora i iz vazduha, a za izvršenje istoga trajanje od svega tri meseca, i za isto trazio $3 miliona. Chamberlain je isto odbio, pozvavši se na upravo potpisani ugovor o ne napadanju sa Hitlerom. Konačno, ponudio je prodaju istoga Ligi Nacija u Ženevi, sto je donekle zabrinulo Amerikance. Upravo tih dana Tesla je doživeo upad u njegovu sobu, kojom prilikom su mu nestali naki vazni papiri i Edisonova medalja. Tesla je obrazložio svoj pronalazak kao "Zrake mira". Tehnički opis pronalaska ponudio je zemljama saveznicima: Sjedinjenim Državama, Kanadi, Engleskoj, Francuskoj, Sovjetskom Savezu i Jugoslaviji, 1937. Danas se ovaj pronalazak identifikuje kao "Charged particle beam weapon" ili "Stars Wars". Sovjetski Savez je pokazao najveću zainteresovanost za Teslin izum i 1939. godine izvršio prve eksperimente, za čega je Tesli isplatio $25,000. Ubrzo posle toga Teslu je prilikom prelaska ulice oborio taksi. Kakve li "slučajnosti"? </w:t>
      </w:r>
    </w:p>
    <w:p>
      <w:pPr>
        <w:pStyle w:val="NormalWeb"/>
        <w:rPr/>
      </w:pPr>
      <w:r>
        <w:rPr/>
        <w:drawing>
          <wp:inline distT="0" distB="0" distL="0" distR="0">
            <wp:extent cx="38100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381000" cy="76200"/>
                    </a:xfrm>
                    <a:prstGeom prst="rect">
                      <a:avLst/>
                    </a:prstGeom>
                  </pic:spPr>
                </pic:pic>
              </a:graphicData>
            </a:graphic>
          </wp:inline>
        </w:drawing>
      </w:r>
      <w:r>
        <w:rPr/>
        <w:t>Tesla je, takodje, predložio sistem telegeodinamičkih vibracija za otkrivanje mineralnih naslaga u zemlji, što se danas radi pomoću "istrazivačkih" satelita. Neposredno pre smrti, predvideo je i interplanetarne komunikacije.</w:t>
      </w:r>
    </w:p>
    <w:p>
      <w:pPr>
        <w:pStyle w:val="NormalWeb"/>
        <w:rPr/>
      </w:pPr>
      <w:r>
        <w:rPr/>
        <w:drawing>
          <wp:inline distT="0" distB="0" distL="0" distR="0">
            <wp:extent cx="38100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381000" cy="76200"/>
                    </a:xfrm>
                    <a:prstGeom prst="rect">
                      <a:avLst/>
                    </a:prstGeom>
                  </pic:spPr>
                </pic:pic>
              </a:graphicData>
            </a:graphic>
          </wp:inline>
        </w:drawing>
      </w:r>
      <w:r>
        <w:rPr/>
        <w:t>1939. godine Nacisti su napali Poljsku i sa radio dirigovanim projektilima V-2 bombardovali London. Tesla je jos jednom poželeo zaštititi Jugoslaviju, predlažući im postavljanje 9 stanica "Nevidljivih zraka" od po 200 kW, ali sve je propalo silovitim napadom na Beograd, kojom prilikom je stradalo 25,000 nedužnih civila.</w:t>
      </w:r>
    </w:p>
    <w:p>
      <w:pPr>
        <w:pStyle w:val="NormalWeb"/>
        <w:rPr/>
      </w:pPr>
      <w:r>
        <w:rPr/>
        <w:drawing>
          <wp:inline distT="0" distB="0" distL="0" distR="0">
            <wp:extent cx="38100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381000" cy="76200"/>
                    </a:xfrm>
                    <a:prstGeom prst="rect">
                      <a:avLst/>
                    </a:prstGeom>
                  </pic:spPr>
                </pic:pic>
              </a:graphicData>
            </a:graphic>
          </wp:inline>
        </w:drawing>
      </w:r>
      <w:r>
        <w:rPr/>
        <w:t>Teslin nećak Sava Kosanović sa Teslom je pripremio izveštaj za Jugoslaviju i Sovjetsku Akademiju Nauka. U toku 1942. godine Tesla se sreo sa kraljem Petrom Karadjordjevićem, prilikom kraljeve posete predsedniku Rooseveltu, kojom prilikom mu je izrazio svoj ponos što je Srbin i Jugosloven i zamolio kralja da sačuva Jugoslaviju. Tokom decembra 1942., kada je već ležao na samrtničkoj postelji, u Teslinu sobu upali su Ralph Bergstresser, iz OSS (prethodnica CIA) i Bloyce Fitzerald, stručnjak za balistiku iz Massachusetts Institute of Technology i odneli sve papire koje su zatekli. Zakazali su sastanak sa Rooseveltovim naučnim savetnikom za 8. januar 1943., ali je već dan pre istoga Tesla umro.</w:t>
      </w:r>
    </w:p>
    <w:p>
      <w:pPr>
        <w:pStyle w:val="NormalWeb"/>
        <w:rPr/>
      </w:pPr>
      <w:r>
        <w:rPr/>
        <w:drawing>
          <wp:inline distT="0" distB="0" distL="0" distR="0">
            <wp:extent cx="38100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381000" cy="76200"/>
                    </a:xfrm>
                    <a:prstGeom prst="rect">
                      <a:avLst/>
                    </a:prstGeom>
                  </pic:spPr>
                </pic:pic>
              </a:graphicData>
            </a:graphic>
          </wp:inline>
        </w:drawing>
      </w:r>
      <w:r>
        <w:rPr/>
        <w:t>Jugoslovenski pisac Louis Adamić napisao je pismo 29. decembra gospodji Eleonori Roosevelt, opisavši Teslino zdravstveno stanje, ne tražeći pomoć, već samo da predsednik napiše Tesli pismo za Novu godinu i kaže da ga Amerika nije zaboravila. Veče uoči Nove godine je došla i prošla, a predsednikovo pismo nije stiglo.</w:t>
      </w:r>
    </w:p>
    <w:p>
      <w:pPr>
        <w:pStyle w:val="NormalWeb"/>
        <w:rPr/>
      </w:pPr>
      <w:r>
        <w:rPr/>
        <w:drawing>
          <wp:inline distT="0" distB="0" distL="0" distR="0">
            <wp:extent cx="38100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381000" cy="76200"/>
                    </a:xfrm>
                    <a:prstGeom prst="rect">
                      <a:avLst/>
                    </a:prstGeom>
                  </pic:spPr>
                </pic:pic>
              </a:graphicData>
            </a:graphic>
          </wp:inline>
        </w:drawing>
      </w:r>
      <w:r>
        <w:rPr/>
        <w:t>Sedmoga januara 1943., na srpski Božić, sneg je lagano padao nad New York City-em. Na prozoru trideset trećega sprata stajao je beli golub i posmatrao svog nepokretnog prijatelja koji mu nije imao nista ostaviti. Teslina duša otišla je visoko u nebesa do kojih je on već davno dosegao sa svojim eksperimentima. Umro je najveći medju svim velikanima našega milenijuma. Njegovo nasledstvo koristi i koristiće tokom narednih stoleća čitav tehnološki svet ljudske civilizacije. Mi Srbi, imamo duznost da pamtimo Teslu, da učimo svoje sledbenike o njegovom doprinosu ljudskoj civilizaciji i da se pomolimo za mir njegove duše na naš srpski Božić.</w:t>
        <w:br/>
      </w:r>
      <w:r>
        <w:rPr/>
        <w:drawing>
          <wp:inline distT="0" distB="0" distL="0" distR="0">
            <wp:extent cx="38100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381000" cy="76200"/>
                    </a:xfrm>
                    <a:prstGeom prst="rect">
                      <a:avLst/>
                    </a:prstGeom>
                  </pic:spPr>
                </pic:pic>
              </a:graphicData>
            </a:graphic>
          </wp:inline>
        </w:drawing>
      </w:r>
      <w:r>
        <w:rPr/>
        <w:t xml:space="preserve">Pepeo Teslinih posmrtnih ostatak prenet je i čuva se u zlatnoj urni u </w:t>
      </w:r>
      <w:r>
        <w:rPr>
          <w:rStyle w:val="Emphasis"/>
        </w:rPr>
        <w:t>Muzeju Nikole Tesle</w:t>
      </w:r>
      <w:r>
        <w:rPr/>
        <w:t xml:space="preserve"> u Beogradu.</w:t>
      </w:r>
    </w:p>
    <w:p>
      <w:pPr>
        <w:pStyle w:val="NormalWeb"/>
        <w:rPr/>
      </w:pPr>
      <w:r>
        <w:rPr/>
        <w:t>Windsor, Canada, jun 2000.</w:t>
      </w:r>
    </w:p>
    <w:p>
      <w:pPr>
        <w:pStyle w:val="NormalWeb"/>
        <w:rPr/>
      </w:pPr>
      <w:r>
        <w:rPr/>
      </w:r>
    </w:p>
    <w:p>
      <w:pPr>
        <w:pStyle w:val="Heading1"/>
        <w:rPr/>
      </w:pPr>
      <w:r>
        <w:rPr/>
        <w:t>NIKOLA TESLA</w:t>
      </w:r>
    </w:p>
    <w:p>
      <w:pPr>
        <w:pStyle w:val="Heading2"/>
        <w:rPr/>
      </w:pPr>
      <w:r>
        <w:rPr/>
        <w:t>BIOGRAFIJA</w:t>
      </w:r>
    </w:p>
    <w:tbl>
      <w:tblPr>
        <w:tblW w:w="4750" w:type="pct"/>
        <w:jc w:val="left"/>
        <w:tblInd w:w="-45" w:type="dxa"/>
        <w:tblLayout w:type="fixed"/>
        <w:tblCellMar>
          <w:top w:w="15" w:type="dxa"/>
          <w:left w:w="15" w:type="dxa"/>
          <w:bottom w:w="15" w:type="dxa"/>
          <w:right w:w="15" w:type="dxa"/>
        </w:tblCellMar>
      </w:tblPr>
      <w:tblGrid>
        <w:gridCol w:w="4742"/>
        <w:gridCol w:w="57"/>
        <w:gridCol w:w="3818"/>
      </w:tblGrid>
      <w:tr>
        <w:trPr/>
        <w:tc>
          <w:tcPr>
            <w:tcW w:w="4799" w:type="dxa"/>
            <w:gridSpan w:val="2"/>
            <w:tcBorders/>
            <w:vAlign w:val="center"/>
          </w:tcPr>
          <w:p>
            <w:pPr>
              <w:pStyle w:val="NormalWeb"/>
              <w:spacing w:before="280" w:after="0"/>
              <w:rPr/>
            </w:pPr>
            <w:r>
              <w:rPr/>
              <w:drawing>
                <wp:inline distT="0" distB="0" distL="0" distR="0">
                  <wp:extent cx="3286125" cy="510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7" r="-11" b="-7"/>
                          <a:stretch>
                            <a:fillRect/>
                          </a:stretch>
                        </pic:blipFill>
                        <pic:spPr bwMode="auto">
                          <a:xfrm>
                            <a:off x="0" y="0"/>
                            <a:ext cx="3286125" cy="5105400"/>
                          </a:xfrm>
                          <a:prstGeom prst="rect">
                            <a:avLst/>
                          </a:prstGeom>
                        </pic:spPr>
                      </pic:pic>
                    </a:graphicData>
                  </a:graphic>
                </wp:inline>
              </w:drawing>
            </w:r>
          </w:p>
        </w:tc>
        <w:tc>
          <w:tcPr>
            <w:tcW w:w="3818" w:type="dxa"/>
            <w:tcBorders/>
            <w:vAlign w:val="center"/>
          </w:tcPr>
          <w:p>
            <w:pPr>
              <w:pStyle w:val="Bodytext"/>
              <w:spacing w:before="0" w:after="280"/>
              <w:rPr/>
            </w:pPr>
            <w:r>
              <w:rPr/>
              <w:t>Nikola Tesla pripada onim izuzetnim ljudima koji su veličinom svoje kreativne imaginacije i celokupnim svojim delom prometejski obeležili put u budućnost čovečanstva. Njegovom delu nema ravnoga u sveukupnoj nauci pre i posle njega. Otkrio je i darivao ljudima Energiju i Moć kakvom nikada nisu raspolagali. Kada bi se uskratilo korišćenje Njegovih izuma, čovečanstvo bi doživelo opšti tehnički kolaps. Zaustavili bi se svi točkovi moderne tehnike. Gradovi bi potonuli u mrak. Ugasili bi se svi signali na našim radio i televizijskim sistemima. Zavladao bi opšti muk.</w:t>
            </w:r>
          </w:p>
          <w:p>
            <w:pPr>
              <w:pStyle w:val="Bodytext"/>
              <w:spacing w:before="280" w:after="0"/>
              <w:rPr/>
            </w:pPr>
            <w:r>
              <w:rPr/>
              <w:t>Ovaj genijalni Srbin rođen je u planinskom selu Smiljan u Lici. Njegovo rođenje najavila je blistava kometa. Dečak je rođen tačno u ponoć 10. jula 1856. godine. Sam Tesla piše: "Nešto sasvim neobično mora da se desilo pri mome rođenju pa su mi roditelji namenili sudbinu sveštenika." Otac Milutin bio je pravoslavni sveštenik, čovek visoke inteligencije i neobičnih mentalnih osobina, izuzetnog govorničkog dara, pamćenja, duhovit. Majka Georgina, zvana Đuka, iako nepismena, bila je izvanredno pametna, vredna i duhovita žena, sklona pronalazaštvu, žena zlatnih ruku, kreativna.</w:t>
            </w:r>
          </w:p>
        </w:tc>
      </w:tr>
      <w:tr>
        <w:trPr/>
        <w:tc>
          <w:tcPr>
            <w:tcW w:w="4742" w:type="dxa"/>
            <w:tcBorders/>
            <w:vAlign w:val="center"/>
          </w:tcPr>
          <w:p>
            <w:pPr>
              <w:pStyle w:val="NormalWeb"/>
              <w:spacing w:before="0" w:after="280"/>
              <w:rPr/>
            </w:pPr>
            <w:r>
              <w:rPr>
                <w:rStyle w:val="Bodytext1"/>
              </w:rPr>
              <w:t>Tesla je zaslužan za niz pronalazaka koji su obeležili savremenu epohu i koji su temelj savremenog čovečanstva. Zbog toga treba zapamtiti ono što je ključno, a što je za sobom ostavio Tesla:</w:t>
            </w:r>
          </w:p>
          <w:p>
            <w:pPr>
              <w:pStyle w:val="Normal"/>
              <w:numPr>
                <w:ilvl w:val="0"/>
                <w:numId w:val="2"/>
              </w:numPr>
              <w:spacing w:before="0" w:after="0"/>
              <w:rPr/>
            </w:pPr>
            <w:r>
              <w:rPr>
                <w:rStyle w:val="Bodytext1"/>
              </w:rPr>
              <w:t xml:space="preserve">Pronašao je motor na naizmeničnu struju i transformator (osnova svih uređaja koji rade na principu elektromotora). </w:t>
            </w:r>
          </w:p>
          <w:p>
            <w:pPr>
              <w:pStyle w:val="Normal"/>
              <w:numPr>
                <w:ilvl w:val="0"/>
                <w:numId w:val="2"/>
              </w:numPr>
              <w:spacing w:before="0" w:after="0"/>
              <w:rPr/>
            </w:pPr>
            <w:r>
              <w:rPr>
                <w:rStyle w:val="Bodytext1"/>
              </w:rPr>
              <w:t>Pronašao je trofazni elektricitet i doprineo da se naizmenična struja kao osnova elektro sistema distribucije koristi svuda u svetu.</w:t>
            </w:r>
            <w:r>
              <w:rPr/>
              <w:t xml:space="preserve"> </w:t>
            </w:r>
          </w:p>
          <w:p>
            <w:pPr>
              <w:pStyle w:val="Normal"/>
              <w:numPr>
                <w:ilvl w:val="0"/>
                <w:numId w:val="2"/>
              </w:numPr>
              <w:spacing w:before="0" w:after="280"/>
              <w:rPr/>
            </w:pPr>
            <w:r>
              <w:rPr>
                <w:rStyle w:val="Bodytext1"/>
              </w:rPr>
              <w:t xml:space="preserve">Teslin transformator visokog napona je omogućio razvoj sistema prenosa i prijema televizijske slike, odnosno slike na monitorima kompjutera. Taj transformator mogao je biti naročito podešen da električno pobuđuje Zemlju. </w:t>
            </w:r>
          </w:p>
          <w:p>
            <w:pPr>
              <w:pStyle w:val="Normal"/>
              <w:numPr>
                <w:ilvl w:val="0"/>
                <w:numId w:val="2"/>
              </w:numPr>
              <w:spacing w:before="0" w:after="0"/>
              <w:rPr/>
            </w:pPr>
            <w:r>
              <w:rPr>
                <w:rStyle w:val="Bodytext1"/>
              </w:rPr>
              <w:t>Pronašao je radio.</w:t>
            </w:r>
            <w:r>
              <w:rPr/>
              <w:t xml:space="preserve"> </w:t>
            </w:r>
          </w:p>
        </w:tc>
        <w:tc>
          <w:tcPr>
            <w:tcW w:w="3875" w:type="dxa"/>
            <w:gridSpan w:val="2"/>
            <w:tcBorders/>
            <w:vAlign w:val="center"/>
          </w:tcPr>
          <w:p>
            <w:pPr>
              <w:pStyle w:val="Normal"/>
              <w:rPr/>
            </w:pPr>
            <w:r>
              <w:rPr/>
              <w:drawing>
                <wp:inline distT="0" distB="0" distL="0" distR="0">
                  <wp:extent cx="2638425" cy="4037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 r="-14" b="-9"/>
                          <a:stretch>
                            <a:fillRect/>
                          </a:stretch>
                        </pic:blipFill>
                        <pic:spPr bwMode="auto">
                          <a:xfrm>
                            <a:off x="0" y="0"/>
                            <a:ext cx="2638425" cy="4037965"/>
                          </a:xfrm>
                          <a:prstGeom prst="rect">
                            <a:avLst/>
                          </a:prstGeom>
                        </pic:spPr>
                      </pic:pic>
                    </a:graphicData>
                  </a:graphic>
                </wp:inline>
              </w:drawing>
            </w:r>
          </w:p>
        </w:tc>
      </w:tr>
    </w:tbl>
    <w:p>
      <w:pPr>
        <w:pStyle w:val="NormalWeb"/>
        <w:rPr/>
      </w:pPr>
      <w:r>
        <w:rPr/>
        <w:t>Zapravo sve što može da nam padne naum od svih čuda moderne elektronike, tehnologije, ali i novih naučnih sistema postavljenih u ovom veku, u osnovi ima na ovaj ili onaj način Teslina dostignuća:</w:t>
      </w:r>
    </w:p>
    <w:p>
      <w:pPr>
        <w:pStyle w:val="NormalWeb"/>
        <w:rPr/>
      </w:pPr>
      <w:r>
        <w:rPr/>
        <w:t>Sistem daljinskog uprvljanja, aerobil, radar, kontrola atmosferskih prilika, priroda kosmičkih zraka, ciklotron, tačkasti elektronski mikroskop, elektroterapija, detektor laži, frižider, ozonska kupatila, roboti, telefotografija itd.</w:t>
      </w:r>
    </w:p>
    <w:p>
      <w:pPr>
        <w:pStyle w:val="NormalWeb"/>
        <w:rPr/>
      </w:pPr>
      <w:r>
        <w:rPr/>
        <w:t xml:space="preserve">Njegova je apoteoznična preokupacija bila mir, a njegova deviza bila je lepota i samilost. </w:t>
      </w:r>
    </w:p>
    <w:p>
      <w:pPr>
        <w:pStyle w:val="Normal"/>
        <w:rPr/>
      </w:pPr>
      <w:r>
        <w:rPr/>
        <mc:AlternateContent>
          <mc:Choice Requires="wps">
            <w:drawing>
              <wp:inline distT="0" distB="0" distL="0" distR="0">
                <wp:extent cx="5760085" cy="19050"/>
                <wp:effectExtent l="0" t="0" r="0" b="0"/>
                <wp:docPr id="38"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w:t>
      </w:r>
    </w:p>
    <w:p>
      <w:pPr>
        <w:pStyle w:val="NormalWeb"/>
        <w:jc w:val="center"/>
        <w:rPr/>
      </w:pPr>
      <w:r>
        <w:rPr/>
        <w:drawing>
          <wp:inline distT="0" distB="0" distL="0" distR="0">
            <wp:extent cx="2981325" cy="37992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 t="-6" r="-8" b="-6"/>
                    <a:stretch>
                      <a:fillRect/>
                    </a:stretch>
                  </pic:blipFill>
                  <pic:spPr bwMode="auto">
                    <a:xfrm>
                      <a:off x="0" y="0"/>
                      <a:ext cx="2981325" cy="3799205"/>
                    </a:xfrm>
                    <a:prstGeom prst="rect">
                      <a:avLst/>
                    </a:prstGeom>
                  </pic:spPr>
                </pic:pic>
              </a:graphicData>
            </a:graphic>
          </wp:inline>
        </w:drawing>
      </w:r>
    </w:p>
    <w:p>
      <w:pPr>
        <w:pStyle w:val="NormalWeb"/>
        <w:jc w:val="center"/>
        <w:rPr/>
      </w:pPr>
      <w:r>
        <w:rPr/>
        <w:t xml:space="preserve">Nikola Tesla (ulje) – rad akademskog slikara Mome Mitića iz Niša </w:t>
      </w:r>
    </w:p>
    <w:p>
      <w:pPr>
        <w:pStyle w:val="NormalWeb"/>
        <w:jc w:val="center"/>
        <w:rPr/>
      </w:pPr>
      <w:r>
        <w:rPr/>
        <w:t xml:space="preserve">Vlasništvo Univerzitetske biblioteke u Nišu </w:t>
      </w:r>
    </w:p>
    <w:p>
      <w:pPr>
        <w:pStyle w:val="Normal"/>
        <w:rPr/>
      </w:pPr>
      <w:r>
        <w:rPr/>
        <mc:AlternateContent>
          <mc:Choice Requires="wps">
            <w:drawing>
              <wp:inline distT="0" distB="0" distL="0" distR="0">
                <wp:extent cx="5760085" cy="19050"/>
                <wp:effectExtent l="0" t="0" r="0" b="0"/>
                <wp:docPr id="40"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  </w:t>
      </w:r>
    </w:p>
    <w:p>
      <w:pPr>
        <w:pStyle w:val="Heading2"/>
        <w:rPr/>
      </w:pPr>
      <w:r>
        <w:rPr/>
        <w:t>HRONOLOGIJA ŽIVOTA I RADA NIKOLE TESLE</w:t>
      </w:r>
    </w:p>
    <w:p>
      <w:pPr>
        <w:pStyle w:val="NormalWeb"/>
        <w:rPr/>
      </w:pPr>
      <w:r>
        <w:rPr/>
        <w:t>1856. 10. jula Rodio se Nikola Tesla u Smiljanu u Lici, u Hrvatskoj.</w:t>
        <w:br/>
        <w:t>1871-1874 Pohađa višu gimnaziju u Karlovcu.</w:t>
        <w:br/>
        <w:t>1878 Studira na Višoj tehničkoj školi u Gracu.</w:t>
        <w:br/>
        <w:t>1880. Diplomira na univerzitetu u Pragu.</w:t>
        <w:br/>
        <w:t>1881-1882. Radi u Budimpešti u telefonskom društvu.</w:t>
        <w:br/>
        <w:t>1882. Otkriva u Budimpešti obrtno magnetno polje.</w:t>
        <w:br/>
        <w:t>1884. Odlazi u Ameriku (Njujork) i prve godine radi kod Edisona. Usavršava lučne lampe i dinamo mašine.</w:t>
        <w:br/>
        <w:t>1885. Osniva "Tesla Arc Light Company" u Njujorku.</w:t>
        <w:br/>
        <w:t>1886. Prva primena Teslinih lučnih lampi za osvetljenje velikih gradova.</w:t>
        <w:br/>
        <w:t xml:space="preserve">1887. Osniva se "Tesla Electric Company". </w:t>
        <w:br/>
        <w:t>1887. Patentira asinhroni motor i prenos električne energije.</w:t>
        <w:br/>
        <w:t>1887. Novembra, patentirao je generatore i transformatore višefaznih struja, indukcioni motor sa kratkim spojem i kontaktnim prstenovima.</w:t>
        <w:br/>
        <w:t>1888. Vestinghaus otkupljuje Teslina patentna prava .</w:t>
        <w:br/>
        <w:t>1891. Patentira transformator za visoke učestanosti.</w:t>
        <w:br/>
        <w:t>1894. Eksperimentiše sa radio-prenosom.</w:t>
        <w:br/>
        <w:t>1895. Požar uništio Teslinu laboratoriju u Njujorku.</w:t>
        <w:br/>
        <w:t>1896. Završena elektrana na Nijagari i proradio prvi dalekovod do Bafala.</w:t>
        <w:br/>
        <w:t>1898. Prvi put demonstrira daljinsko upravljanje brodom na velikoj razdaljini.</w:t>
        <w:br/>
        <w:t xml:space="preserve">1899-1900. Kolorado Springs. Podiže radio stanicu od 200 kw. Šalje radio-signale na daljinu i proizvodi napone od 12 miliona volti. </w:t>
        <w:br/>
        <w:t>1900-1905. Gradi veliku radio stanicu sa visokoim antenskim tornjem na Long Ajlendu kraj Njujorka.</w:t>
        <w:br/>
        <w:t>1909-1922. Pronalazi turbinu i prijavljuje patente za razne druge izume u oblasti mašinstva.</w:t>
        <w:br/>
        <w:t>1943. 7. januara Tesla umire u 87. godini u sobi hotela Njujorker.</w:t>
      </w:r>
    </w:p>
    <w:p>
      <w:pPr>
        <w:pStyle w:val="NormalWeb"/>
        <w:jc w:val="center"/>
        <w:rPr/>
      </w:pPr>
      <w:r>
        <w:rPr/>
        <w:drawing>
          <wp:inline distT="0" distB="0" distL="0" distR="0">
            <wp:extent cx="2103755" cy="6007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7" t="-60" r="-17" b="-60"/>
                    <a:stretch>
                      <a:fillRect/>
                    </a:stretch>
                  </pic:blipFill>
                  <pic:spPr bwMode="auto">
                    <a:xfrm>
                      <a:off x="0" y="0"/>
                      <a:ext cx="2103755" cy="600710"/>
                    </a:xfrm>
                    <a:prstGeom prst="rect">
                      <a:avLst/>
                    </a:prstGeom>
                  </pic:spPr>
                </pic:pic>
              </a:graphicData>
            </a:graphic>
          </wp:inline>
        </w:drawing>
      </w:r>
    </w:p>
    <w:p>
      <w:pPr>
        <w:pStyle w:val="NormalWeb"/>
        <w:jc w:val="center"/>
        <w:rPr/>
      </w:pPr>
      <w:r>
        <w:rPr/>
        <w:drawing>
          <wp:inline distT="0" distB="0" distL="0" distR="0">
            <wp:extent cx="3247390" cy="46469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1" t="-8" r="-11" b="-8"/>
                    <a:stretch>
                      <a:fillRect/>
                    </a:stretch>
                  </pic:blipFill>
                  <pic:spPr bwMode="auto">
                    <a:xfrm>
                      <a:off x="0" y="0"/>
                      <a:ext cx="3247390" cy="4646930"/>
                    </a:xfrm>
                    <a:prstGeom prst="rect">
                      <a:avLst/>
                    </a:prstGeom>
                  </pic:spPr>
                </pic:pic>
              </a:graphicData>
            </a:graphic>
          </wp:inline>
        </w:drawing>
      </w:r>
    </w:p>
    <w:p>
      <w:pPr>
        <w:pStyle w:val="NormalWeb"/>
        <w:jc w:val="center"/>
        <w:rPr/>
      </w:pPr>
      <w:r>
        <w:rPr/>
        <w:drawing>
          <wp:inline distT="0" distB="0" distL="0" distR="0">
            <wp:extent cx="3705860" cy="38868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0" t="-9" r="-10" b="-9"/>
                    <a:stretch>
                      <a:fillRect/>
                    </a:stretch>
                  </pic:blipFill>
                  <pic:spPr bwMode="auto">
                    <a:xfrm>
                      <a:off x="0" y="0"/>
                      <a:ext cx="3705860" cy="3886835"/>
                    </a:xfrm>
                    <a:prstGeom prst="rect">
                      <a:avLst/>
                    </a:prstGeom>
                  </pic:spPr>
                </pic:pic>
              </a:graphicData>
            </a:graphic>
          </wp:inline>
        </w:drawing>
      </w:r>
    </w:p>
    <w:p>
      <w:pPr>
        <w:pStyle w:val="NormalWeb"/>
        <w:jc w:val="center"/>
        <w:rPr/>
      </w:pPr>
      <w:r>
        <w:rPr/>
        <w:drawing>
          <wp:inline distT="0" distB="0" distL="0" distR="0">
            <wp:extent cx="3924935" cy="57137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 t="-6" r="-9" b="-6"/>
                    <a:stretch>
                      <a:fillRect/>
                    </a:stretch>
                  </pic:blipFill>
                  <pic:spPr bwMode="auto">
                    <a:xfrm>
                      <a:off x="0" y="0"/>
                      <a:ext cx="3924935" cy="5713730"/>
                    </a:xfrm>
                    <a:prstGeom prst="rect">
                      <a:avLst/>
                    </a:prstGeom>
                  </pic:spPr>
                </pic:pic>
              </a:graphicData>
            </a:graphic>
          </wp:inline>
        </w:drawing>
      </w:r>
    </w:p>
    <w:p>
      <w:pPr>
        <w:pStyle w:val="NormalWeb"/>
        <w:jc w:val="center"/>
        <w:rPr/>
      </w:pPr>
      <w:r>
        <w:rPr/>
        <w:drawing>
          <wp:inline distT="0" distB="0" distL="0" distR="0">
            <wp:extent cx="3771900" cy="55137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0" t="-7" r="-10" b="-7"/>
                    <a:stretch>
                      <a:fillRect/>
                    </a:stretch>
                  </pic:blipFill>
                  <pic:spPr bwMode="auto">
                    <a:xfrm>
                      <a:off x="0" y="0"/>
                      <a:ext cx="3771900" cy="5513705"/>
                    </a:xfrm>
                    <a:prstGeom prst="rect">
                      <a:avLst/>
                    </a:prstGeom>
                  </pic:spPr>
                </pic:pic>
              </a:graphicData>
            </a:graphic>
          </wp:inline>
        </w:drawing>
      </w:r>
    </w:p>
    <w:p>
      <w:pPr>
        <w:pStyle w:val="NormalWeb"/>
        <w:jc w:val="center"/>
        <w:rPr/>
      </w:pPr>
      <w:r>
        <w:rPr/>
        <w:drawing>
          <wp:inline distT="0" distB="0" distL="0" distR="0">
            <wp:extent cx="3618230" cy="5562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0" t="-6" r="-10" b="-6"/>
                    <a:stretch>
                      <a:fillRect/>
                    </a:stretch>
                  </pic:blipFill>
                  <pic:spPr bwMode="auto">
                    <a:xfrm>
                      <a:off x="0" y="0"/>
                      <a:ext cx="3618230" cy="5562600"/>
                    </a:xfrm>
                    <a:prstGeom prst="rect">
                      <a:avLst/>
                    </a:prstGeom>
                  </pic:spPr>
                </pic:pic>
              </a:graphicData>
            </a:graphic>
          </wp:inline>
        </w:drawing>
      </w:r>
    </w:p>
    <w:p>
      <w:pPr>
        <w:pStyle w:val="NormalWeb"/>
        <w:jc w:val="center"/>
        <w:rPr/>
      </w:pPr>
      <w:r>
        <w:rPr/>
        <w:drawing>
          <wp:inline distT="0" distB="0" distL="0" distR="0">
            <wp:extent cx="3752215" cy="5667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0" t="-6" r="-10" b="-6"/>
                    <a:stretch>
                      <a:fillRect/>
                    </a:stretch>
                  </pic:blipFill>
                  <pic:spPr bwMode="auto">
                    <a:xfrm>
                      <a:off x="0" y="0"/>
                      <a:ext cx="3752215" cy="5667375"/>
                    </a:xfrm>
                    <a:prstGeom prst="rect">
                      <a:avLst/>
                    </a:prstGeom>
                  </pic:spPr>
                </pic:pic>
              </a:graphicData>
            </a:graphic>
          </wp:inline>
        </w:drawing>
      </w:r>
    </w:p>
    <w:p>
      <w:pPr>
        <w:pStyle w:val="NormalWeb"/>
        <w:jc w:val="center"/>
        <w:rPr/>
      </w:pPr>
      <w:r>
        <w:rPr/>
        <w:drawing>
          <wp:inline distT="0" distB="0" distL="0" distR="0">
            <wp:extent cx="3743960" cy="56095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0" t="-6" r="-10" b="-6"/>
                    <a:stretch>
                      <a:fillRect/>
                    </a:stretch>
                  </pic:blipFill>
                  <pic:spPr bwMode="auto">
                    <a:xfrm>
                      <a:off x="0" y="0"/>
                      <a:ext cx="3743960" cy="5609590"/>
                    </a:xfrm>
                    <a:prstGeom prst="rect">
                      <a:avLst/>
                    </a:prstGeom>
                  </pic:spPr>
                </pic:pic>
              </a:graphicData>
            </a:graphic>
          </wp:inline>
        </w:drawing>
      </w:r>
    </w:p>
    <w:p>
      <w:pPr>
        <w:pStyle w:val="NormalWeb"/>
        <w:jc w:val="center"/>
        <w:rPr/>
      </w:pPr>
      <w:r>
        <w:rPr/>
        <w:drawing>
          <wp:inline distT="0" distB="0" distL="0" distR="0">
            <wp:extent cx="3771900" cy="56476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0" t="-6" r="-10" b="-6"/>
                    <a:stretch>
                      <a:fillRect/>
                    </a:stretch>
                  </pic:blipFill>
                  <pic:spPr bwMode="auto">
                    <a:xfrm>
                      <a:off x="0" y="0"/>
                      <a:ext cx="3771900" cy="5647690"/>
                    </a:xfrm>
                    <a:prstGeom prst="rect">
                      <a:avLst/>
                    </a:prstGeom>
                  </pic:spPr>
                </pic:pic>
              </a:graphicData>
            </a:graphic>
          </wp:inline>
        </w:drawing>
      </w:r>
    </w:p>
    <w:p>
      <w:pPr>
        <w:pStyle w:val="NormalWeb"/>
        <w:jc w:val="center"/>
        <w:rPr/>
      </w:pPr>
      <w:r>
        <w:rPr/>
        <w:drawing>
          <wp:inline distT="0" distB="0" distL="0" distR="0">
            <wp:extent cx="3752215" cy="56095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0" t="-6" r="-10" b="-6"/>
                    <a:stretch>
                      <a:fillRect/>
                    </a:stretch>
                  </pic:blipFill>
                  <pic:spPr bwMode="auto">
                    <a:xfrm>
                      <a:off x="0" y="0"/>
                      <a:ext cx="3752215" cy="5609590"/>
                    </a:xfrm>
                    <a:prstGeom prst="rect">
                      <a:avLst/>
                    </a:prstGeom>
                  </pic:spPr>
                </pic:pic>
              </a:graphicData>
            </a:graphic>
          </wp:inline>
        </w:drawing>
      </w:r>
    </w:p>
    <w:p>
      <w:pPr>
        <w:pStyle w:val="NormalWeb"/>
        <w:jc w:val="center"/>
        <w:rPr/>
      </w:pPr>
      <w:r>
        <w:rPr/>
      </w:r>
    </w:p>
    <w:p>
      <w:pPr>
        <w:pStyle w:val="NormalWeb"/>
        <w:jc w:val="center"/>
        <w:rPr/>
      </w:pPr>
      <w:r>
        <w:rPr/>
      </w:r>
    </w:p>
    <w:p>
      <w:pPr>
        <w:pStyle w:val="NormalWeb"/>
        <w:jc w:val="center"/>
        <w:rPr/>
      </w:pPr>
      <w:r>
        <w:rPr/>
        <w:drawing>
          <wp:inline distT="0" distB="0" distL="0" distR="0">
            <wp:extent cx="5239385" cy="34480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7" t="-10" r="-7" b="-10"/>
                    <a:stretch>
                      <a:fillRect/>
                    </a:stretch>
                  </pic:blipFill>
                  <pic:spPr bwMode="auto">
                    <a:xfrm>
                      <a:off x="0" y="0"/>
                      <a:ext cx="5239385" cy="3448050"/>
                    </a:xfrm>
                    <a:prstGeom prst="rect">
                      <a:avLst/>
                    </a:prstGeom>
                  </pic:spPr>
                </pic:pic>
              </a:graphicData>
            </a:graphic>
          </wp:inline>
        </w:drawing>
      </w:r>
    </w:p>
    <w:p>
      <w:pPr>
        <w:pStyle w:val="NormalWeb"/>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drazumevanifontpasusa">
    <w:name w:val="Podrazumevani font pasusa"/>
    <w:qFormat/>
    <w:rPr/>
  </w:style>
  <w:style w:type="character" w:styleId="Emphasis">
    <w:name w:val="Emphasis"/>
    <w:basedOn w:val="Podrazumevanifontpasusa"/>
    <w:qFormat/>
    <w:rPr>
      <w:i/>
      <w:iCs/>
    </w:rPr>
  </w:style>
  <w:style w:type="character" w:styleId="Bodytext1">
    <w:name w:val="bodytext1"/>
    <w:basedOn w:val="Podrazumevanifont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54:00Z</dcterms:created>
  <dc:creator>dmilanovic</dc:creator>
  <dc:description/>
  <cp:keywords/>
  <dc:language>en-US</dc:language>
  <cp:lastModifiedBy>dmilanovic</cp:lastModifiedBy>
  <dcterms:modified xsi:type="dcterms:W3CDTF">2006-01-10T12:21:00Z</dcterms:modified>
  <cp:revision>1</cp:revision>
  <dc:subject/>
  <dc:title>NIKOLA TESLA</dc:title>
</cp:coreProperties>
</file>